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  <w:t>Az interaktív tábla az alábbi esetekben használható az oktatás során: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tanórák anyaga előre elkészíthető és többször felhasználható, módosítható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tanórák anyaga folyamatosan fejleszthető, akár a tanítási folyamat alatt is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Az eszköz támogatja az IKT-készségek elsajátításá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z interaktív táblák a kor színvonalának megfelelő megjelenítést biztosítanak a tananyagnak, ami segít a figyelem felkeltésében, fenntartásában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A tábláknál lehetőség van a táblán lévő adatok vagy csak egy részük, illetve munkánk egyes fázisainak rögzítésére. A táblán végzett tevékenység rögzítésével, az iskolai weboldalra kitéve azt, a diákok számára nyomon követhetőek lesznek a tanórai folyamatok, és esetleg a hiányzó diákok is segítséget kapnak a tananyag pótlásához.</w:t>
      </w:r>
      <w:r>
        <w:rPr>
          <w:rFonts w:cs="Arial Narrow" w:ascii="Arial Narrow" w:hAnsi="Arial Narrow"/>
          <w:color w:val="000000"/>
          <w:sz w:val="30"/>
          <w:szCs w:val="30"/>
        </w:rPr>
        <w:t xml:space="preserve"> </w:t>
      </w:r>
      <w:r>
        <w:rPr>
          <w:rFonts w:cs="Arial Narrow" w:ascii="Arial Narrow" w:hAnsi="Arial Narrow"/>
          <w:color w:val="000000"/>
        </w:rPr>
        <w:t>A táblaképek elmenthetők, a hallgatóság számára sokszorosíthatók. A tanulók nyugodtan koncentrálhatnak a tanár mondanivalójára, csak a szóbeli kiegészítéseket kell jegyzetelniük, hiszen a táblára írtakat megkaphatják elektronikus formában is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z oktatás hatékonyságát növeli, hogy a kivetített dokumentumokon lehetőség nyílik pl. kiemelésre, kiegészítésre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z interaktív táblák használatával jelentősen megnőhet a diákokra fordítható idő a tanórán (pl.: A tanulóknak kiadott feladatlapok kitöltésekor a tanár a táblán is demonstrálni tudja a helyes megoldást, és nem kézzel kell felrajzolni azt, mindemellett a tanuló az eredeti formátumot látja. Ezzel jelentős időmegtakarítás érhető el, mely más téma elsajátítására fordítható.)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szemléltetés hatékonyságát növeli, hogy lehetőség van különböző színek használatára az íráskor. Ikon segítségével a zöld, a kék, a piros és a fekete gyorsan elérhető, de lehetőség szerint egyéb színek is használhatóak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29:00Z</dcterms:created>
  <dc:creator>Czibuláné Arany Szabó Ágnes</dc:creator>
  <dc:description/>
  <cp:keywords/>
  <dc:language>en-US</dc:language>
  <cp:lastModifiedBy>Czibuláné Arany Szabó Ágnes</cp:lastModifiedBy>
  <dcterms:modified xsi:type="dcterms:W3CDTF">2009-03-09T11:58:00Z</dcterms:modified>
  <cp:revision>1</cp:revision>
  <dc:subject/>
  <dc:title>Az interaktív tábla az alábbi esetekben használható az oktatás során:</dc:title>
</cp:coreProperties>
</file>